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10832-91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К 691.22:006.354                                                                Группа Ж15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сок и щебень перлитовые вспученны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ие услов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Expanded pearlite sand and crushed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stone. Specifications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КП 57 1231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92-01-01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ЫЕ ДАННЫ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ЗРАБОТАН И ВНЕСЕН Министерством промышленности строительных материалов Украинской ССР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ЧИК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.А.Андреев, канд. техн. наук (руководитель темы); Л.В.Алексеева; Е.Г.Овчаренко, канд. техн. наук; И.Л.Майзель, канд. техн. наук; Н.С.Стронгин, канд. техн. наук; М.Т.Седакова, канд. техн. наук; Б.П.Познянская, В.В.Еремеева, Т.А.Фиронова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УТВЕРЖДЕН И ВВЕДЕН В ДЕЙСТВИЕ Постановлением Государственного строительного комитета СССР от 10.04.91 N 15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Стандарт соответствует СТ СЭВ 5446-85; СТ СЭВ 5975-87 (в части методов испытания и отбора проб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ВЗАМЕН ГОСТ 10832-83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ССЫЛОЧНЫЕ НОРМАТИВНО-ТЕХНИЧЕСКИЕ ДОКУМЕНТЫ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tbl>
      <w:tblPr>
        <w:tblW w:w="64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значение НТД, на который дана ссыл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р пункта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226-8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4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7076-8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9758-8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3.3, 2.9, 3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7811-7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4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2235-7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1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5226-8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водная часть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5820-8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водная часть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П-72/8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3.7</w:t>
            </w:r>
          </w:p>
        </w:tc>
      </w:tr>
    </w:tbl>
    <w:p>
      <w:pPr>
        <w:pStyle w:val="Preformat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Preformat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вспученные перлитовые песок и щебень, получаемые при термической обработке сырья из вулканических стекловатых водосодержащих пород вислого состава по ГОСТ 25226. Вспученный перлитовый песок применяют при приготовлении легких бетонов, тепло- и звукоизоляционных материалов, изделий, штукатурных растворов, а также в качестве теплоизоляционных засыпок при температуре изолируемых поверхностей от минус 200 до плюс 875 град.С. Вспученный перлитовый щебень применяют в качестве заполнителя при приготовлении легких бетонов по ГОСТ 25820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Технические требова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Песок и щебень должны изготовляться в соответствии с требованиями настоящего стандарта по технологическим регламентам, утвержденным в установленном порядк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Основные параметры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1. Песок в зависимости от зернового состава подразделяют на группы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ядовой - от 0,16 до 5,0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рупный - от 1,25 до 5,0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едний - от 0,16 до 2,5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лкий - от 0,16 до 1,25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удру - до 0,16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2. В песке каждой группы содержание зерен крупнее наибольшего и мельче наименьшего номинального размера должно быть не более 15% по объему, при этом в рядовом песке, применяемом для приготовления легких бетонов, содержание зерен размером менее 0,16 мм должно быть не более 10% по объем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3. Щебень изготовляют следующих основных фракций: от 5 до 10 мм, св. 10 до 2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согласованию изготовителя с потребителем допускается выпуск щебня фракции от 2,5 до 10 мм и смеси фракций от 5 до 20 мм, при этом содержание зерен размером от 5 до 10 мм должно быть от 30 до 45% по масс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4. Зерновой состав щебня каждой фракции должен соответствовать указанному в табл. 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</w:t>
      </w:r>
    </w:p>
    <w:p>
      <w:pPr>
        <w:pStyle w:val="Preformat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tbl>
      <w:tblPr>
        <w:tblW w:w="64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29"/>
        <w:gridCol w:w="953"/>
        <w:gridCol w:w="1587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иаметр отверстий контрольных сит, мм 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d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D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2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ный остаток на сите, % по массе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 85 до 10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1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допускается</w:t>
            </w:r>
          </w:p>
        </w:tc>
      </w:tr>
    </w:tbl>
    <w:p>
      <w:pPr>
        <w:pStyle w:val="Preformat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е.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D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d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соответственно наибольший и наименьший номинальные диаметры контрольных си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Характеристик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1. В зависимости от насыпной плотности песок и щебень подразделяют на марки, указанные в табл. 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2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606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рка по насыпной плотност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сыпная плотность, кг/куб.м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50 до 75 включ.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&gt;&gt;  75 &gt;&gt; 100  &gt;&gt;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&gt;&gt; 100 &gt;&gt; 150  &gt;&gt;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&gt;&gt; 150 &gt;&gt; 200  &gt;&gt;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&gt;&gt; 200 &gt;&gt; 250  &gt;&gt;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0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&gt;&gt; 300 &gt;&gt; 350  &gt;&gt;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&gt;&gt; 350 &gt;&gt; 350  &gt;&gt;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&gt;&gt; 400 &gt;&gt; 500  &gt;&gt;</w:t>
            </w:r>
          </w:p>
        </w:tc>
      </w:tr>
    </w:tbl>
    <w:p>
      <w:pPr>
        <w:pStyle w:val="Preformat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Допускается по согласованию изготовителя с потребителем при соответствующем технико-экономическом обосновании для конструкционных легких бетонов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пуск песка марки по насыпной плотности 600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пуск щебня марок по насыпной плотности 600, 700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Допускается по согласованию изготовителя с потребителем выпуск песка насыпной плотности до 50 кг/куб.м теплопроводностью не более 0,043 Вт/(м · град.С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2. Физико-механические показатели песка должны соответствовать указанным в табл.3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3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9"/>
        <w:gridCol w:w="709"/>
        <w:gridCol w:w="708"/>
        <w:gridCol w:w="709"/>
        <w:gridCol w:w="709"/>
        <w:gridCol w:w="709"/>
        <w:gridCol w:w="708"/>
        <w:gridCol w:w="709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аименование </w:t>
            </w:r>
          </w:p>
        </w:tc>
        <w:tc>
          <w:tcPr>
            <w:tcW w:w="5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рка песка по насыпной  плотности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казател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еплопроводность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ри температуре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(25+/-5) град.С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Вт/(мХград.С)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не боле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7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93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чность МПа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не менее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нормируетс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0</w:t>
            </w:r>
          </w:p>
        </w:tc>
      </w:tr>
    </w:tbl>
    <w:p>
      <w:pPr>
        <w:pStyle w:val="Preformat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Прочность при сдавливании в цилиндре определяют на фракции от 1,25 до 2,5 мм для песка, применяемого для приготовления легких бетон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рочность песка марки по насыпной плотности 600 должна быть не менее 1,0 МП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3. В зависимости от прочности, определяемой испытанием в цилиндре, щебень подразделяют на марки, указанные в табл. 4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4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64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рка по прочност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чность при сдавливании в цилиндре, МПа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1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0,3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2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0,3 до 0,5 включ.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3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&gt;&gt; 0,5 &gt;&gt; 0,7  &gt;&gt;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5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&gt;&gt; 0,7 &gt;&gt; 0,9  &gt;&gt;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7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&gt;&gt; 0,9 &gt;&gt; 1,2  &gt;&gt;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1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&gt;&gt; 1,2 &gt;&gt; 1,5  &gt;&gt;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12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&gt;&gt; 1,5 &gt;&gt; 1,8  &gt;&gt;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15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&gt;&gt; 1,8 &gt;&gt; 2,0  &gt;&gt;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2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&gt;&gt; 2,0</w:t>
            </w:r>
          </w:p>
        </w:tc>
      </w:tr>
    </w:tbl>
    <w:p>
      <w:pPr>
        <w:pStyle w:val="Preformat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Соотношение между маркой по прочности и прочностью при сдавливании в цилиндре допускается уточнять на основании испытания в бетоне по ГОСТ 9758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4. Марки по прочности и водопоглощение щебня для различных марок по насыпной плотности должны соответствовать указанным в табл. 5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5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86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93"/>
        <w:gridCol w:w="793"/>
        <w:gridCol w:w="793"/>
        <w:gridCol w:w="793"/>
        <w:gridCol w:w="793"/>
        <w:gridCol w:w="793"/>
        <w:gridCol w:w="793"/>
        <w:gridCol w:w="787"/>
        <w:gridCol w:w="6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аименование </w:t>
            </w:r>
          </w:p>
        </w:tc>
        <w:tc>
          <w:tcPr>
            <w:tcW w:w="63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рка щебня по насыпной  плотности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казателя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0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5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0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5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0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0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00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арка по прочности, не менее 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1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2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3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3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5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7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10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150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одопоглощение,% по массе, не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более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0</w:t>
            </w:r>
          </w:p>
        </w:tc>
      </w:tr>
    </w:tbl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5. Щебень должен быть морозостойким. Потеря массы после 15 циклов попеременного замораживания и оттаивания не должна превышать 8%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6. Влажность поставляемого песка и щебня должна быть не более 2% по масс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7. При поставке песка и щебня должна проводиться их радиационно-гигиеническая оценка для определения средней удельной активности содержащихся в них естественных радионуклидов. Эти данные учитывают при решении вопроса о применении их для приготовления легкого бетона и штукатурного раствора для жилищных и общественных зданий с учетом возможности получения бетона и раствора, соответствующего требованиям п.1.4 Основных санитарных правил ОСП-72/87 Минздрава СССР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Упаковка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сок упаковывают в бумажные многослойные мешки по ГОСТ 2226 или полиэтиленовые мешки по ГОСТ 17811 с закрытой (с клапаном) и открытой горловиной с применением прошивки, заклеивания или заваривания краев горловин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использовать бумажные и полиэтиленовые мешки импортного производства, прочностные показатели которых не ниже чем у мешков по ГОСТ 2226 и ГОСТ 1781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Маркировка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1. Маркировку наносят на каждое упакованное место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наносить маркировку не на всех упакованных местах, но не менее восьми, уложенных по четыре у дверей вагона с каждой стороны, при перевозке одной партии в прямом железнодорожном сообщен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2. Маркировку наносят непосредственно на тару, ярлык из фанеры и картона штемпелеванием или несмываемой краской по трафарету или на бумажную этикетку печатанием типографским способ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3. Бумажную этикетку приклеивают или пришивают на мешок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Ярлык привязывают проволокой или шпагатом к краю мешк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4. На маркировке указывают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е предприятия-изготовителя или его товарный знак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е продукци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мер партии и количество продукции (в кубических метрах) в упакованном мест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рку по насыпной плотност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руппу песк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означение настоящего стандар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риемк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Песок и щебень должны быть приняты техническим контролем предприятия-изготовител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Поставку и приемку песка и щебня производят партиями. Каждая партия должна состоять из песка одной группы и марки по насыпной плотности, а для щебня - одной фракции и одной марки по насыпной плотности и прочности, изготовленного на предприятии из сырья одного качества в течение суток, но не более 300 куб.м для песка и 50 куб.м - для щебн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Соответствие качества щебня и песка требованиям настоящего стандарта устанавливают по данным операционного и приемочного контроля. Результаты операционного и приемочного контроля должны быть зафиксированы в соответствующих журналах лаборатории, ОТК или других документа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рядок проведения, объем и содержание операционного контроля устанавливают в технологической документац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емочный контроль осуществляют в соответствии с требованиями настоящего стандарта путем проведения периодических и приемосдаточных испыта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При периодических испытаниях определяют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дин раз в месяц - водопоглощение щебн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дин раз в полугодие - теплопроводность песка и морозостойкость щебн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остановке на производство, а также каждый раз при изменении месторождения и разновидностей сырья - содержание естественных радионуклидов в песке и щебн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При приемосдаточных испытаниях определяют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ерновой соста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ыпную плотность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чность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Для проведения испытания из потока материала при загрузке специализированных транспортных средств или мешков отбирают не менее пяти точечных проб, из которых составляют одну объединенную проб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ъединенную пробу используют для определения всех показателей качества песка и щебня. Насыпную плотность материала определяют в каждой точечной проб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7. Песок и щебень считают принятым по результатам приемосдаточных и периодических испытаний, если показатели соответствуют требованиям пп.1.2.1-1.3.5, а значение насыпной плотности каждой точечной пробы, кроме того, не превышает максимального значения, установленного для данной марки, более чем на 5%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8. Потребитель проводит контрольную проверку соответствия песка и щебня требованиям настоящего стандарта, применяя следующий порядок отбора проб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роверке качества разгружаемого песка и щебня точечные пробы отбирают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 мешков - по две пробы методом случайного отбора, но не менее чем из пяти мешков, с помощью совка или пробоотборника с глубины 0,20 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разгрузке специализированных железнодорожных вагонов - из трубопроводов пневмотранспортных устройств через равные промежутки времени, от одного вагона, выбранного методом случайного отбора, но не менее чем пять раз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разгрузке специализированных автомобилей - из трубопроводов пневмотранспортных устройств через равные промежутки за время разгрузки автомобиля, но не менее чем три раз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9. Объем точечной пробы и порядок получения объединенной пробы определяют по ГОСТ 9758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0. Количество поставляемого песка и щебня определяют по объем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требитель количество поставленного песка определяет по объему с учетом коэффициента уплотнения, но не более 1,15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1. Каждую партию песка и щебня, поставляемую одному потребителю, сопровождают документом о качестве, в котором указывают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е и адрес предприятия-изготовител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е и количество продукци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мер и дату выдачи документ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мер партии и количество продукции в партии (в кубических метрах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руппу песк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ерновой состав песка и щебн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рку по насыпной плотност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рку по прочности щебня и прочность для песк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плопроводность для песк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допоглощение и морозостойкость щебн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ание естественных радионуклидо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означение настоящего стандар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Методы контрол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ерновой состав щебня, группу песка, прочность, насыпную плотность, влажность, морозостойкость, водопоглощение щебня определяют по ГОСТ 9758, теплопроводность песка по ГОСТ 7076, удельную активность естественных радионуклидов - в соответствии с методическими указаниями, утвержденными Минздравом СССР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Транспортирование и хранени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Песок транспортируют в специализированном автомобильном и железнодорожном транспорте или упакованным в мешки. Из мешков могут быть сформированы транспортные пакеты. Щебень транспортируют навалом в железнодорожных вагонах и автомашинах с защитой от увлажнения и засорения в соответствии с утвержденными в установленном порядке правилами перевозки грузов соответствующим видом транспор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транспортировании песка и щебня в железнодорожных вагонах должны соблюдаться требования ГОСТ 22235 и Правил перевозок грузов и технических условий погрузки и крепления грузов, утвержденных МПС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Щебень хранят раздельно по фракциям и маркам по насыпной плотности, песок - по группам и марка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При хранении песок и щебень не должны подвергаться засорению и увлажнению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Технические требован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риемка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Методы контрол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Транспортирование и хранение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134" w:right="453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0T06:24:00Z</dcterms:created>
  <dc:creator>CNTI</dc:creator>
  <dc:description/>
  <dc:language>en-US</dc:language>
  <cp:lastModifiedBy>CNTI</cp:lastModifiedBy>
  <dcterms:modified xsi:type="dcterms:W3CDTF">1999-01-04T05:32:00Z</dcterms:modified>
  <cp:revision>7</cp:revision>
  <dc:subject/>
  <dc:title>ГОСТ 10832-91</dc:title>
</cp:coreProperties>
</file>